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v. 1 - Aprile 2025</w:t>
      </w:r>
    </w:p>
    <w:p>
      <w:pPr>
        <w:pStyle w:val="Heading2"/>
        <w:jc w:val="center"/>
        <w:rPr/>
      </w:pPr>
      <w:r>
        <w:rPr/>
        <w:t>Dichiarazione di Conformità Norm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119495" cy="482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Modulo per la raccolta di dati a carattere tecnico e normativo da utilizzare per forniture di apparecchi e sistemi ad uso medico, da laboratorio, per produzione di bioimmagini, elettrici per ufficio, per la tecnologia dell’informazione e macchine da lavoro general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85pt;height:38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Footnote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Modulo per la raccolta di dati a carattere tecnico e normativo da utilizzare per forniture di apparecchi e sistemi ad uso medico, da laboratorio, per produzione di bioimmagini, elettrici per ufficio, per la tecnologia dell’informazione e macchine da lavoro gener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ttoscritto ............................................................................................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qualità di Legale Rappresentante della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tta 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 sede in ...........................................................................................................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ichiara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tto la propria responsabilità che le apparecchiature/sistemi oggetto di</w:t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preventivo n° ....................................   del   ....../....../......     </w:t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ind w:left="708" w:hanging="0"/>
        <w:rPr/>
      </w:pPr>
      <w:r>
        <w:rPr>
          <w:rFonts w:cs="Arial" w:ascii="Arial" w:hAnsi="Arial"/>
          <w:sz w:val="22"/>
        </w:rPr>
        <w:tab/>
        <w:t xml:space="preserve"> fornite/offerte all’Azienda Ospedaliera S. Croce e Carle - Cuneo:</w:t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 ciascun modello sono conformi alle Direttive, Regolamenti Comunitari e/o Norme Tecniche nel seguito specificate.</w:t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</w:rPr>
        <w:t>In caso di aggiudicazione si impegna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ornire senza alcun onere aggiuntivo, il manuale d’uso e di manutenzione dell’apparecchiatura, redatto in lingua italiana, in formato digitale, con il dettaglio delle istruzioni per il suo utilizzo in sicurezza e delle procedure di manutenzione della stessa, comprese le indicazioni per la sua pulizia e/o sanificazione;</w:t>
      </w:r>
    </w:p>
    <w:p>
      <w:pPr>
        <w:pStyle w:val="Normal"/>
        <w:spacing w:lineRule="auto" w:line="276"/>
        <w:ind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  <w:sz w:val="22"/>
        </w:rPr>
        <w:t>a consegnare un’apparecchiatura dotata di marchio CE e ad allegare, all’atto della consegna, la corrispondente dichiarazione di conformità CE resa ai sensi delle Direttive applicabili e specificate nell’elenco seguen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me identificativo del modello e relativo fabbrica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</w:rPr>
              <w:t>Direttiva 93/42/CE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ttiva 90/385/CE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 impiantabili attiv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lamento UE MDR 2017/745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</w:rPr>
              <w:t>Dispositivi Medici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 Impiantabili Attiv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ttiva 98/79/C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 Diagnostici In Vitr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lamento UE MDR 2017/746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spositivi Medici Diagnostici In Vitro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ttiva 2006/42/C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ttiva 2014/68/U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parecchi a pressio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ttiva 2014/30/U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2011/65/UE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</w:rPr>
              <w:t>Apparecchiature Elettriche ed Elettronich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lamento UE GDPR 2016/67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teriori Direttiv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</w:rPr>
              <w:t>Particolari Norme tecniche (CEI, UNI, EN, ISO…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</w:rPr>
              <w:t>Eventuali Marchi di qualità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br w:type="page"/>
      </w:r>
      <w:r>
        <w:rPr>
          <w:rFonts w:cs="Arial" w:ascii="Arial" w:hAnsi="Arial"/>
          <w:sz w:val="22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me identificativo del modello e relativo fabbrica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ttiva 93/42/CE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</w:rPr>
              <w:t>Direttiva 90/385/CE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 impiantabili attiv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lamento UE MDR 2017/745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 Impiantabili Attiv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ttiva 98/79/C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 Diagnostici In Vitr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lamento UE MDR 2017/746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spositivi Medici Diagnostici In Vitro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ttiva 2006/42/C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ttiva 2014/68/U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parecchi a pressio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ttiva 2014/30/U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2011/65/UE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parecchiature Elettriche ed Elettronich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lamento UE GDPR 2016/67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teriori Direttiv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</w:rPr>
              <w:t>Particolari Norme tecniche (CEI, UNI, EN, ISO…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entuali Marchi di qualità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br w:type="page"/>
      </w:r>
      <w:r>
        <w:rPr>
          <w:rFonts w:cs="Arial" w:ascii="Arial" w:hAnsi="Arial"/>
          <w:sz w:val="22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me identificativo del modello e relativo fabbrica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ttiva 93/42/CE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ttiva 90/385/CE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 impiantabili attiv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lamento UE MDR 2017/745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 Impiantabili Attiv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ttiva 98/79/C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 Diagnostici In Vitr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lamento UE MDR 2017/746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spositivi Medici Diagnostici In Vitro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ttiva 2006/42/C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ttiva 2014/68/U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parecchi a pressio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ttiva 2014/30/U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2011/65/UE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parecchiature Elettriche ed Elettronich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lamento UE GDPR 2016/67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teriori Direttiv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</w:rPr>
              <w:t>Particolari Norme tecniche (CEI, UNI, EN, ISO…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entuali Marchi di qualità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br w:type="page"/>
      </w:r>
      <w:r>
        <w:rPr>
          <w:rFonts w:cs="Arial" w:ascii="Arial" w:hAnsi="Arial"/>
          <w:sz w:val="22"/>
        </w:rPr>
        <w:t>A conferma di quanto sopra dichiarato si alleg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mettendo che è a conoscenza delle sanzioni previste dall’art. 76 del D.P.R. 445/2000 per ipotesi di falsità in atti e dichiarazioni mendac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___/___/___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Firmato digitalmente</w:t>
      </w:r>
      <w:r>
        <w:rPr>
          <w:rFonts w:cs="Arial" w:ascii="Arial" w:hAnsi="Arial"/>
          <w:b/>
          <w:sz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/>
      <w:tab/>
    </w:r>
    <w:r>
      <w:rPr>
        <w:b/>
        <w:sz w:val="24"/>
        <w:szCs w:val="24"/>
      </w:rPr>
      <w:t>Allegato n. 10 al Disciplinare di gara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ootnote">
    <w:name w:val="Footnote Text"/>
    <w:basedOn w:val="Normal"/>
    <w:pPr>
      <w:widowControl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8:00Z</dcterms:created>
  <dc:creator>gastaldi_b</dc:creator>
  <dc:description/>
  <cp:keywords/>
  <dc:language>en-US</dc:language>
  <cp:lastModifiedBy>Ruggiero Gian Nicola</cp:lastModifiedBy>
  <cp:lastPrinted>2019-03-01T08:58:00Z</cp:lastPrinted>
  <dcterms:modified xsi:type="dcterms:W3CDTF">2025-04-30T15:10:00Z</dcterms:modified>
  <cp:revision>34</cp:revision>
  <dc:subject/>
  <dc:title> </dc:title>
</cp:coreProperties>
</file>